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lang w:val="en-US" w:eastAsia="en-US"/>
        </w:rPr>
        <w:drawing>
          <wp:inline distT="0" distB="0" distL="0" distR="0">
            <wp:extent cx="4151630" cy="213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PLANO DE DESATIVAÇÃO DA LICENCIATURA EM HISTÓRIA DA ESCOLA SUPERIOR DE CIÊNCIAS SOCIAIS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A decisão de desativação do curso de Licenciatura em História da Escola Superior de Ciências Sociais – FGV/CPDOC  foi deliberada pela Mantenedora,  em junho de 2016, em comum acordo com a IES, tendo em vista a reduzida  procura pelo  curso e dos altos indicadores de evasão.  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 Plano abaixo normatiza todo o processo de desativação do curso de Licenciatura em História da Escola Superior de Ciências Sociais – FGV/CPDOC, conforme inciso VI do artigo 19º  da Nota Técnica No 559/2013-CGFPR/DIREG/SERES-MEC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 IES está comprometida com a oferta das disciplinas que fazem parte do Plano Pedagógico do curso de  Licenciatura em História e do fluxograma correspondente até a form</w:t>
      </w:r>
      <w:bookmarkStart w:id="0" w:name="_GoBack"/>
      <w:bookmarkEnd w:id="0"/>
      <w:r>
        <w:rPr>
          <w:rFonts w:cs="Calibri" w:ascii="Calibri" w:hAnsi="Calibri"/>
          <w:sz w:val="24"/>
        </w:rPr>
        <w:t>atura do último aluno do curso que deverá ocorrer em  até 2020.2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AÇÕES REALIZADAS</w:t>
      </w:r>
    </w:p>
    <w:p>
      <w:pPr>
        <w:pStyle w:val="Normal"/>
        <w:ind w:left="360" w:hanging="0"/>
        <w:jc w:val="center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 . A desativação foi ratificada em reunião da Congregação da IES no dia 15 de julho de 2016, conforme o documento anexado que sintetiza a comunicação feita pela IES ao corpo docente e discente (</w:t>
      </w:r>
      <w:r>
        <w:rPr>
          <w:rFonts w:cs="Calibri" w:ascii="Calibri" w:hAnsi="Calibri"/>
          <w:b/>
          <w:sz w:val="24"/>
        </w:rPr>
        <w:t>Anexo I)</w:t>
      </w:r>
      <w:r>
        <w:rPr>
          <w:rFonts w:cs="Calibri" w:ascii="Calibri" w:hAnsi="Calibri"/>
          <w:sz w:val="24"/>
        </w:rPr>
        <w:t xml:space="preserve">.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 . A IES não abrirá, a partir de 2017, processo seletivo, seja por meio de vestibular próprio, ENEM e edital de transferência externa e reingresso para portadores de diploma de nível superior, salvo para alunos de Ciências Sociais da FGV/CPDOC que optaram pela dupla graduação em data anterior à 2017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.  Foram realizadas reuniões com alunos nas quais todos foram informados sobre a decisão. Nesta reunião foram explicitados e declarados os compromissos da Escola com a formatura de todos os alunos matriculados e o apoio à transferência externa, para aqueles  que  desejassem continuar sua formação em outra IES</w:t>
      </w:r>
      <w:r>
        <w:rPr>
          <w:rFonts w:cs="Calibri" w:ascii="Calibri" w:hAnsi="Calibri"/>
          <w:color w:val="FF0000"/>
          <w:sz w:val="24"/>
        </w:rPr>
        <w:t xml:space="preserve">.  </w:t>
      </w:r>
    </w:p>
    <w:p>
      <w:pPr>
        <w:pStyle w:val="Normal"/>
        <w:rPr>
          <w:rFonts w:ascii="Calibri" w:hAnsi="Calibri" w:cs="Calibri"/>
          <w:color w:val="548DD4"/>
          <w:sz w:val="24"/>
        </w:rPr>
      </w:pPr>
      <w:r>
        <w:rPr>
          <w:rFonts w:cs="Calibri" w:ascii="Calibri" w:hAnsi="Calibri"/>
          <w:color w:val="548DD4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4.  A Secretaria de Registro Acadêmico– FGV/SRA da Escola Superior de Ciências Sociais – FGV/CPDOC, localizada à Praia de Botafogo nº 190, que já mantém a guarda dos documentos, permanecerá com o acervo acadêmico de todos os alunos do curso de História, de forma definitiva.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</w:rPr>
        <w:t xml:space="preserve">5.  Foi designada pelo Diretor da Escola, Prof. Celso Castro, uma </w:t>
      </w:r>
      <w:r>
        <w:rPr>
          <w:rFonts w:cs="Calibri" w:ascii="Calibri" w:hAnsi="Calibri"/>
          <w:b/>
          <w:sz w:val="24"/>
        </w:rPr>
        <w:t>Comissão Especial</w:t>
      </w:r>
      <w:r>
        <w:rPr>
          <w:rFonts w:cs="Calibri" w:ascii="Calibri" w:hAnsi="Calibri"/>
          <w:sz w:val="24"/>
        </w:rPr>
        <w:t xml:space="preserve"> para supervisionar o processo de desativação do curso de Licenciatura em História </w:t>
      </w:r>
      <w:r>
        <w:rPr>
          <w:rFonts w:cs="Calibri" w:ascii="Calibri" w:hAnsi="Calibri"/>
          <w:b/>
          <w:sz w:val="24"/>
        </w:rPr>
        <w:t>( Anexo II )</w:t>
      </w:r>
      <w:r>
        <w:rPr>
          <w:rFonts w:cs="Calibri" w:ascii="Calibri" w:hAnsi="Calibri"/>
          <w:sz w:val="24"/>
        </w:rPr>
        <w:t xml:space="preserve"> , conforme dispõe item c do inciso V, artigo 19, da Nota Técnica 559/2013, integrada por: Professor João Marcelo E. Maia (coordenador de ensino de graduação da IES); Profa. Ana Tereza Spínola (representante da Pró-Reitoria de Ensino, Pesquisa e Pós-graduação da FGV) e Dr. Rodrigo Pamplona Brochado (Secretario Geral da FGV/SRA).</w:t>
      </w:r>
    </w:p>
    <w:p>
      <w:pPr>
        <w:pStyle w:val="Normal"/>
        <w:jc w:val="center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CRONOGRAMA DE DESATIVAÇÃO</w:t>
      </w:r>
    </w:p>
    <w:p>
      <w:pPr>
        <w:pStyle w:val="Normal"/>
        <w:jc w:val="center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1. </w:t>
      </w:r>
      <w:r>
        <w:rPr>
          <w:rFonts w:cs="Calibri" w:ascii="Calibri" w:hAnsi="Calibri"/>
          <w:b/>
          <w:sz w:val="24"/>
        </w:rPr>
        <w:t>1º semestre 2017</w:t>
      </w:r>
      <w:r>
        <w:rPr>
          <w:rFonts w:cs="Calibri" w:ascii="Calibri" w:hAnsi="Calibri"/>
          <w:sz w:val="24"/>
        </w:rPr>
        <w:t>: Processo seletivo externo não será aberto, seja por meio de vestibular próprio, ENEM e edital de transferência externa e de reingresso para portadores de diploma de nível superior.  O curso de licenciatura de história manterá a oferta de dupla graduação aos alunos do Curso de Ciências Sociais – FGV/CPDOC que formularam interesse em data anterior a 2017, com aproveitamento de créditos de seu curso de origem, observado o cronograma estabelecido quando do encerramento do curso de história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2- O cronograma apresentado no Anexo III, abaixo, sintetiza o itinerário formativo das disciplinas a serem oferecidas até o término do curso, ou seja, até a formatura do último aluno. Caso haja reprovação de estudante e consequente atraso no itinerário, a Escola poderá disponibilizar oportunidades diferenciadas de integralização curricular, como seminários tutoriais. </w:t>
      </w:r>
      <w:r>
        <w:rPr>
          <w:rFonts w:eastAsia="Myriad Pro" w:cs="Calibri" w:ascii="Calibri" w:hAnsi="Calibri"/>
          <w:sz w:val="24"/>
        </w:rPr>
        <w:t>A Escola também se reserva o direito de oferecer oportunidades diferenciadas de integralização caso haja necessidade didático-pedagógica.</w:t>
      </w:r>
    </w:p>
    <w:p>
      <w:pPr>
        <w:pStyle w:val="Normal"/>
        <w:autoSpaceDE w:val="false"/>
        <w:spacing w:lineRule="exact" w:line="280" w:before="13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autoSpaceDE w:val="false"/>
        <w:spacing w:lineRule="exact" w:line="280" w:before="13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1040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3"/>
        <w:gridCol w:w="1384"/>
        <w:gridCol w:w="761"/>
        <w:gridCol w:w="760"/>
        <w:gridCol w:w="760"/>
        <w:gridCol w:w="760"/>
        <w:gridCol w:w="760"/>
        <w:gridCol w:w="760"/>
        <w:gridCol w:w="760"/>
        <w:gridCol w:w="760"/>
      </w:tblGrid>
      <w:tr>
        <w:trPr>
          <w:trHeight w:val="305" w:hRule="atLeast"/>
        </w:trPr>
        <w:tc>
          <w:tcPr>
            <w:tcW w:w="104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ANEXO III - CRONOGRAMA DE OFERTA DE DISCIPLINAS</w:t>
            </w:r>
          </w:p>
        </w:tc>
      </w:tr>
      <w:tr>
        <w:trPr>
          <w:trHeight w:val="305" w:hRule="atLeast"/>
        </w:trPr>
        <w:tc>
          <w:tcPr>
            <w:tcW w:w="10408" w:type="dxa"/>
            <w:gridSpan w:val="10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Disciplinas</w:t>
            </w:r>
          </w:p>
        </w:tc>
        <w:tc>
          <w:tcPr>
            <w:tcW w:w="13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Ano/Matríc.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       (a partir de..)</w:t>
            </w:r>
          </w:p>
        </w:tc>
        <w:tc>
          <w:tcPr>
            <w:tcW w:w="608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Ano/semestre de Ofertas</w:t>
            </w:r>
          </w:p>
        </w:tc>
      </w:tr>
      <w:tr>
        <w:trPr>
          <w:trHeight w:val="857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17.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17.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18.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18.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19.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19.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20.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20.2</w:t>
            </w:r>
          </w:p>
        </w:tc>
      </w:tr>
      <w:tr>
        <w:trPr>
          <w:trHeight w:val="508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D. E PRÁTICA DE ENSINO DE HISTÓRIA II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4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DÁTICA E PRÁTICA DE ENSINO DE HISTÓRIA III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4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TIVAS  (*)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4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STÁGIO SUPERVISIONADO III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4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STÁGIO SUPERVISIONADO IV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4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ISTÓRIA DO BRASIL REPÚBLICA III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4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ISTÓRIA DO BRASIL REPÚBLICA IV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4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BRAS ONLINE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4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TODOLOGIA DA HISTÓRIA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4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ORIA DA HISTÓRIA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4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DÁTICA E PRÁTICA DE ENSINO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5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DÁTICA E PRÁTICA DE ENSINO DE HISTÓRIA I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5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STÁGIO SUPERVISIONADO I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5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STÁGIO SUPERVISIONADO II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5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ISTÓRIA CONTEMPORÂNEA II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5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ISTÓRIA DA ÁFRICA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5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ISTÓRIA DA EDUCAÇÃO BRASILEIRA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5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ISTÓRIA DO BRASIL REPÚBLICA I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5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ISTÓRIA DO BRASIL REPÚBLICA II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5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ISTORIOGRAFIA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5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CIOLOGIA DA EDUCAÇÃO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5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ISTÓRIA CONTEMPORÂNEA I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6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ISTÓRIA DA AMÉRICA I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6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ISTÓRIA DA AMÉRICA II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6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ISTÓRIA DA AMÉRICA PORTUGUESA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6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ISTÓRIA DO BRASIL MONÁRQUICO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6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ISTÓRIA MODERNA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6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TERPRETAÇÕES DO BRASIL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6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A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ópicos Especiais em CS IV (*)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6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ópicos Especiais em CS IX (*)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6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ópicos Especiais em CS V (*)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6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ópicos Especiais em CS VI (*)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6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ópicos Especiais em CS VII (*)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6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ópicos Especiais em CS VIII  (*)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6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ist. Da Antiguidade Clássica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7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darkGree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highlight w:val="darkGreen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istória Medieval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7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trodução ao Estudo da História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7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spacing w:lineRule="exact" w:line="280" w:before="13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(*) Disciplinas que serão ofertadas no curso de Ciências Sociais</w:t>
      </w:r>
    </w:p>
    <w:p>
      <w:pPr>
        <w:pStyle w:val="Normal"/>
        <w:autoSpaceDE w:val="false"/>
        <w:spacing w:lineRule="exact" w:line="280" w:before="13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autoSpaceDE w:val="false"/>
        <w:spacing w:lineRule="exact" w:line="280" w:before="13" w:after="0"/>
        <w:rPr/>
      </w:pPr>
      <w:r>
        <w:rPr>
          <w:rFonts w:cs="Calibri" w:ascii="Calibri" w:hAnsi="Calibri"/>
          <w:sz w:val="24"/>
        </w:rPr>
        <w:t>3.  O quadro acima apresenta as disciplinas que serão oferecidas por semestre até 2020.2, para alunos que ingressaram no curso a partir de 2014.1.  Devemos lembrar que a Escola havia ofertado a dupla graduação de história aos alunos do Curso de Ciências Sociais – FGV/CPDOC que formularam interesse em data anterior a 2017, com aproveitamento de créditos de seu curso de origem, observado o cronograma estabelecido quando do encerramento do curso de história.</w:t>
      </w:r>
    </w:p>
    <w:sectPr>
      <w:headerReference w:type="default" r:id="rId3"/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8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8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22:00Z</dcterms:created>
  <dc:creator>user</dc:creator>
  <dc:description/>
  <cp:keywords/>
  <dc:language>en-US</dc:language>
  <cp:lastModifiedBy>Suemi Higuchi</cp:lastModifiedBy>
  <dcterms:modified xsi:type="dcterms:W3CDTF">2018-05-08T16:02:00Z</dcterms:modified>
  <cp:revision>15</cp:revision>
  <dc:subject/>
  <dc:title/>
</cp:coreProperties>
</file>